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an Culligan</w:t>
      </w:r>
    </w:p>
    <w:p>
      <w:pPr>
        <w:pStyle w:val="Normal"/>
        <w:spacing w:lineRule="auto" w:line="480"/>
        <w:rPr/>
      </w:pPr>
      <w:r>
        <w:rPr/>
        <w:t>English 063</w:t>
      </w:r>
    </w:p>
    <w:p>
      <w:pPr>
        <w:pStyle w:val="Normal"/>
        <w:spacing w:lineRule="auto" w:line="480"/>
        <w:rPr/>
      </w:pPr>
      <w:r>
        <w:rPr/>
        <w:t>Paul Turtola</w:t>
      </w:r>
    </w:p>
    <w:p>
      <w:pPr>
        <w:pStyle w:val="Normal"/>
        <w:spacing w:lineRule="auto" w:line="480"/>
        <w:rPr/>
      </w:pPr>
      <w:r>
        <w:rPr/>
        <w:t>12/11/09</w:t>
      </w:r>
    </w:p>
    <w:p>
      <w:pPr>
        <w:pStyle w:val="Normal"/>
        <w:rPr/>
      </w:pPr>
      <w:r>
        <w:rPr/>
      </w:r>
    </w:p>
    <w:p>
      <w:pPr>
        <w:pStyle w:val="Normal"/>
        <w:rPr/>
      </w:pPr>
      <w:r>
        <w:rPr/>
      </w:r>
    </w:p>
    <w:p>
      <w:pPr>
        <w:pStyle w:val="Normal"/>
        <w:rPr/>
      </w:pPr>
      <w:r>
        <w:rPr/>
      </w:r>
    </w:p>
    <w:p>
      <w:pPr>
        <w:pStyle w:val="Normal"/>
        <w:jc w:val="center"/>
        <w:rPr>
          <w:u w:val="single"/>
        </w:rPr>
      </w:pPr>
      <w:r>
        <w:rPr>
          <w:u w:val="single"/>
        </w:rPr>
        <w:t>The Value of an Education</w:t>
      </w:r>
    </w:p>
    <w:p>
      <w:pPr>
        <w:pStyle w:val="Normal"/>
        <w:rPr>
          <w:u w:val="single"/>
        </w:rPr>
      </w:pPr>
      <w:r>
        <w:rPr>
          <w:u w:val="single"/>
        </w:rPr>
      </w:r>
    </w:p>
    <w:p>
      <w:pPr>
        <w:pStyle w:val="Normal"/>
        <w:spacing w:lineRule="auto" w:line="480"/>
        <w:rPr/>
      </w:pPr>
      <w:r>
        <w:rPr/>
        <w:tab/>
        <w:t xml:space="preserve">Could anyone imagine a world without education? Could anyone fathom why an individual or group of individuals would not appreciate an opportunity to acquire knowledge? Education happens to be the absolute basis for every invention to scientific discovery in life as we know it. It has a big determination on how the quality of the rest of your life can turn out. Somewhere along the timeline, the American public lost its appreciation for a well-rounded, proper education. It is an unfortunate fact and can be seen in schools all across the United States. </w:t>
      </w:r>
    </w:p>
    <w:p>
      <w:pPr>
        <w:pStyle w:val="Normal"/>
        <w:spacing w:lineRule="auto" w:line="480"/>
        <w:rPr/>
      </w:pPr>
      <w:r>
        <w:rPr/>
        <w:tab/>
        <w:t>Education is the basis for everything in the human race. Without it none of the modern luxuries, medical or scientific achievements or advances in tools for building a civilization would exist. Inventions even as simple as the toothbrush required a vast knowledge and lengthy education about tooth structure, curvature, and problem areas. In other words how to diminish plaque in the most effective way. One of perhaps the most overlooked being the automobile that most American citizens take for granted require a specialized education to design and produce. Years of schooling and experience are necessary to fulfill the responsibility of certain careers. Education or the process of learning in its most primitive form dates back as far as the Stone Age when mankind first started an organized civilization. Knowledge was acquired through a series of trial and error, or in other words learning from mistakes. It’s hard to believe that some of the first mistakes made were the foundation for education as we know it today. One of the most important discoveries of mankind was that of the wheel. This very instance set indefinitely one of the biggest turning points in history as we know it. It wasn’t as if someone woke up one day and found the correct components to make it work, the individual used a process observation and trial and error constantly asking the questions. Why? Or How?  In every single crevice of the world the importance and effect of education can be seen. If it wasn’t for general knowledge and common sense none of the worlds greatest ideas would have ever came to light, evolution in medicine, and a more sanitary standard of living would be impossible if nobody knew anything. There’s an old saying that states “Knowledge is power,” meaning that with great knowledge and a broadened horizon achieving life goals and more individually satisfying tasks becomes possible. Knowing what is going on in the world today or what has happened in the past can help further determine how one should act or make decisions in the future. It can also be dependent on a human being’s very survival and should not just be brushed aside. In today’s modern society the right education and attitude towards learning can ultimately determine if one will live in poverty or be able to have the essentials to survive and sustain life itself.</w:t>
      </w:r>
    </w:p>
    <w:p>
      <w:pPr>
        <w:pStyle w:val="Normal"/>
        <w:spacing w:lineRule="auto" w:line="480"/>
        <w:ind w:firstLine="720"/>
        <w:rPr/>
      </w:pPr>
      <w:r>
        <w:rPr/>
        <w:t>“</w:t>
      </w:r>
      <w:r>
        <w:rPr/>
        <w:t>Go to college” your parents tell you “Get good grades.” It’s not like they tell you that for no reason or to make them look good. The reason is due to the fact that some parents genuinely care for their child and the education he/she receives, in hopes that they to can enjoy their lives with success and a well rounded base. Children tend not to realize that how they go about using their educational opportunities will in the end effect how the rest of their lives turn out. Though not everyone successful attended regular college or maybe they didn’t attend at all, the good majority of successful people received some form of degree of higher education. It is bittersweet that the level of your education can have a drastic effect of the quality of your annual income and life itself. At the end of the day education is something you should cherish and appreciate not abuse. It is important to take away new knowledge where ever it is received.</w:t>
      </w:r>
    </w:p>
    <w:p>
      <w:pPr>
        <w:pStyle w:val="Normal"/>
        <w:spacing w:lineRule="auto" w:line="480"/>
        <w:ind w:firstLine="720"/>
        <w:rPr/>
      </w:pPr>
      <w:r>
        <w:rPr/>
        <w:t xml:space="preserve"> </w:t>
      </w:r>
      <w:r>
        <w:rPr/>
        <w:t xml:space="preserve">As important as education really is, it is apparent that many children (mainly American children) seem to not appreciate the valuable gift that has been handed to them. </w:t>
      </w:r>
    </w:p>
    <w:p>
      <w:pPr>
        <w:pStyle w:val="Normal"/>
        <w:spacing w:lineRule="auto" w:line="480"/>
        <w:rPr/>
      </w:pPr>
      <w:r>
        <w:rPr/>
        <w:t>In a way it does tend to be the nature of the youth, when someone is a child the importance of a good education can not be fathomed. What is important to the young may involve a television show or playing on a playground. Due to their undeveloped brains, seeking a higher form of knowledge might seem unimportant at the present moment.</w:t>
      </w:r>
    </w:p>
    <w:p>
      <w:pPr>
        <w:pStyle w:val="Normal"/>
        <w:spacing w:lineRule="auto" w:line="480"/>
        <w:rPr/>
      </w:pPr>
      <w:r>
        <w:rPr/>
        <w:t xml:space="preserve">Also a child or adolescent may find coping with a six to eight hour day quite unreasonable. It may be hard for them to sit and stay focused the entire time. </w:t>
      </w:r>
    </w:p>
    <w:p>
      <w:pPr>
        <w:pStyle w:val="Normal"/>
        <w:spacing w:lineRule="auto" w:line="480"/>
        <w:ind w:firstLine="720"/>
        <w:rPr/>
      </w:pPr>
      <w:r>
        <w:rPr/>
        <w:t>Another reason that children don’t appreciate knowledge is that the schools often present material incredibly poorly most assignments handed out tend often to be just busy work, nothing that pertains to learning life skills or lessons that the younger generations would be more willing to open their ears to. The children lack the correct stimulation and motivation to succeed beyond the norm. Unfortunately the home life of a child can also greatly affect ones outlook on the appreciation of education. If the parents in the household do not stress or build strong values amongst the rest of the family, their morale towards doing a good job in school and succeeding may diminish quite rapidly. After the fact survival may become the primary goal in which the child must choose to focus their energy. The list continues on and on, but as one can see there are many obstacles in the way that can ultimately determine a child’s outlook towards receiving their lessons from day to day. If something isn’t done soon who knows what the future can hold.</w:t>
      </w:r>
    </w:p>
    <w:p>
      <w:pPr>
        <w:pStyle w:val="Normal"/>
        <w:spacing w:lineRule="auto" w:line="480"/>
        <w:rPr/>
      </w:pPr>
      <w:r>
        <w:rPr/>
        <w:tab/>
        <w:t>In the end education has laid the stepping stones for all areas of mankind. It has been the basis for any intelligent design or theory in the entire world, but it does seem sometimes that we have lost the appreciative attitude that Americans one believed in.</w:t>
      </w:r>
    </w:p>
    <w:p>
      <w:pPr>
        <w:pStyle w:val="Normal"/>
        <w:spacing w:lineRule="auto" w:line="480"/>
        <w:rPr/>
      </w:pPr>
      <w:r>
        <w:rPr/>
        <w:t>In the end Maturity brings wisdom and knowledge ends up bringing maturity. Maturity gives one the ability to decipher the difference between growing up and getting serious about your life and/ or staying a child. It also enables one to handle a situation responsibly, respectfully, and intelligently. The past, present, and future are all affected by what you choose to listen to and take in right now. Without an education a person will very likely end up lost with no where to g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03:35:00Z</dcterms:created>
  <dc:creator>Debbie Culligan</dc:creator>
  <dc:description/>
  <cp:keywords/>
  <dc:language>en-US</dc:language>
  <cp:lastModifiedBy>Debbie Culligan</cp:lastModifiedBy>
  <dcterms:modified xsi:type="dcterms:W3CDTF">2009-12-12T01:58:00Z</dcterms:modified>
  <cp:revision>5</cp:revision>
  <dc:subject/>
  <dc:title>The Value of an Education</dc:title>
</cp:coreProperties>
</file>